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9 Lyrical dance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173"/>
        <w:gridCol w:w="922"/>
        <w:gridCol w:w="1807"/>
        <w:gridCol w:w="2442"/>
        <w:gridCol w:w="1681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ан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2:00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